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>
          <w:sz w:val="28"/>
          <w:szCs w:val="28"/>
        </w:rPr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ИСТЕМЕ ПОВЫШЕНИЯ КВАЛИФИКАЦИИ ПЕДАГОГИЧЕСКИХ РАБОТНИКОВ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before="280" w:after="280"/>
        <w:ind w:left="840" w:hanging="480"/>
        <w:jc w:val="both"/>
        <w:rPr/>
      </w:pPr>
      <w:r>
        <w:rPr>
          <w:b/>
          <w:caps/>
        </w:rPr>
        <w:t>1.</w:t>
      </w:r>
      <w:r>
        <w:rPr>
          <w:b/>
          <w:caps/>
          <w:sz w:val="14"/>
          <w:szCs w:val="14"/>
        </w:rPr>
        <w:t xml:space="preserve">          </w:t>
      </w:r>
      <w:r>
        <w:rPr>
          <w:b/>
          <w:caps/>
        </w:rPr>
        <w:t>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1.1.  Настоящее Положение определяет виды, формы, правила прохождения повышения квалификации педагогическими работниками школы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зработано в соответствии с Законом РФ «Об образовании», Законом об образовании Саратовской области, Типовым положением об образовательных учреждениях дополнительного профессионального образования (повышения квалификации) специалистов, утвержденным Постановлением Правительства РФ от 26.05.1995 г. № 610 с изменениями от 10 марта 2000 г., 23 декабря 2002 г., 31 марта 2003 г. программой развития школы и Уставом школы </w:t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вышения квалифик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новление теоретических и практических знаний специалистов в связи с повышением требований к уровню квалиф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довлетворение потребности педагогических сотрудников в получении новейших профессиональных знаний (предметных, педагогических, общекультурных)  и в приобретении опыта организации учебного процесса в соответствии с современными тенденциями развития образова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мощь сотрудникам в реализации своего творческого потенциал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курсов повышения квал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едусмотрены следующие виды повышения квал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>а) краткосрочные курсы (1 дневные) (семина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копительная система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) плановые курсы повышения квалификации (2 – 3 недельные);</w:t>
      </w:r>
    </w:p>
    <w:p>
      <w:pPr>
        <w:pStyle w:val="Normal"/>
        <w:jc w:val="both"/>
        <w:rPr/>
      </w:pPr>
      <w:r>
        <w:rPr>
          <w:sz w:val="28"/>
          <w:szCs w:val="28"/>
        </w:rPr>
        <w:t>2.2. Руководитель образовательного учреждения обязан предоставлять возможность педагогам повышать свою квалифик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читель обязан повышать свою квалификацию планово в обязатель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вышение квалификации является важным условием прохождения аттестации. </w:t>
      </w:r>
    </w:p>
    <w:p>
      <w:pPr>
        <w:pStyle w:val="Normal"/>
        <w:jc w:val="both"/>
        <w:rPr/>
      </w:pPr>
      <w:r>
        <w:rPr>
          <w:sz w:val="28"/>
          <w:szCs w:val="28"/>
        </w:rPr>
        <w:t>2.5. Педагог школы обязан 1 раз в 3 года пройти повышение квалификации  в удобной для него форме: традиционной или по накопительной системе.</w:t>
      </w:r>
    </w:p>
    <w:p>
      <w:pPr>
        <w:pStyle w:val="Normal"/>
        <w:jc w:val="both"/>
        <w:rPr/>
      </w:pPr>
      <w:r>
        <w:rPr>
          <w:sz w:val="28"/>
          <w:szCs w:val="28"/>
        </w:rPr>
        <w:t>2.6. Повышение квалификации может проходить на базе школы, ИМЦ, ДИПК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Формы повышения квалификации: очная, заочная, дистанционная, курсы, семинары, занятия, конференци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хождения аттес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 краткосрочные курсы повышения квалификации педагогического работника направляет приказом директор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Цель краткосрочных курсов повышения квалификации – изучение той или ин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о окончанию  курсов педагогическому работнику выдается     документ, ксерокопия которого вкладывается в Портфолио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Накопительная система повышения квалификации вводится с целью создания условий для    реализации педагогом возможностей непрерывного образования. Данный  вид повышения   квалификации позволяет самостоятельно учителю выбирать маршрут образование и выбирать   наиболее приемлемые для  себя сроки его прохожд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овышение квалификации  по накопительной системе,   базируется на суммировании результатов каждый из учебных программ в структуре   образовательной программы, по которой производилось об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 Образовательные программы для накопительной системы повышения квалификации     разрабатываются и реализуются ДИПКПК  и являются лицензионными. </w:t>
      </w:r>
    </w:p>
    <w:p>
      <w:pPr>
        <w:pStyle w:val="Normal"/>
        <w:jc w:val="both"/>
        <w:rPr/>
      </w:pPr>
      <w:r>
        <w:rPr>
          <w:sz w:val="28"/>
          <w:szCs w:val="28"/>
        </w:rPr>
        <w:t>3.8. Для прохождения повышения квалификации в данном виде учитель  согласовывается с директором шко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9По результатам освоения каждой учебной программы из индивидуального образовательного маршрута проходит промежуточная  аттестация, которая фиксируется в «Листе аттестации» ; по окончанию изучения образовательной программы  проходит итоговая аттестация: итоговый зачет, экзамен, курсовая работа, защита   проекта» . </w:t>
      </w:r>
    </w:p>
    <w:p>
      <w:pPr>
        <w:pStyle w:val="Normal"/>
        <w:jc w:val="both"/>
        <w:rPr/>
      </w:pPr>
      <w:r>
        <w:rPr>
          <w:sz w:val="28"/>
          <w:szCs w:val="28"/>
        </w:rPr>
        <w:t>3.11. По окончанию реализации  индивидуального образовательного маршрута слушателю выдается документ государственного образца о повышении квалификации, ксерокопия вкладывается в Портфолио.</w:t>
      </w:r>
    </w:p>
    <w:p>
      <w:pPr>
        <w:pStyle w:val="Normal"/>
        <w:jc w:val="both"/>
        <w:rPr/>
      </w:pPr>
      <w:r>
        <w:rPr>
          <w:sz w:val="28"/>
          <w:szCs w:val="28"/>
        </w:rPr>
        <w:t>3.12. Директор школы доводит до сведения педагогов перечень образовательных, составляющих их, учебных программ, реализуемых ДИПКПК, дает    рекомендации педагогу по повышению квалификации по накопительной системе,   учитывая его   образовательные потребности и проблемы, с которыми сталкивается   педагог в образо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3. Для повышения квалификации по традиционной форме, директор школы издает      приказ «О направлении работника на курсы повышения квалификаци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обые случаи повышения квал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сотрудники, имеющие низкие показатели результативности обучения учащихся, должны пройти повышение квалификации в течение года после выявления эти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личие печатных работ по вопросам своей основной профессиональной деятельности во всероссийских изданиях приравнивается к внутришкольному повышению квал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цедура организации и документальное сопровождение повышения квалификации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ланом повышения квалификации в учреждении ежегодно (в апреле месяце) издается приказ об организации повышения квалификации в следующем учебном году, с указанием вида, формы и темы повышения квалификации сотру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урсов повышения квалификации работник обязан представить специалисту по кадрам документ о повышении квалифик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46:00Z</dcterms:created>
  <dc:creator>USER</dc:creator>
  <dc:description/>
  <cp:keywords/>
  <dc:language>en-US</dc:language>
  <cp:lastModifiedBy>Алжанат</cp:lastModifiedBy>
  <cp:lastPrinted>2016-11-16T08:55:00Z</cp:lastPrinted>
  <dcterms:modified xsi:type="dcterms:W3CDTF">2016-11-16T06:05:00Z</dcterms:modified>
  <cp:revision>6</cp:revision>
  <dc:subject/>
  <dc:title>ПОЛОЖЕНИЕ О КЛАССНОМ РУКОВОДИТЕЛЕ</dc:title>
</cp:coreProperties>
</file>